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spacing w:lineRule="atLeast" w:line="300"/>
        <w:rPr>
          <w:color w:val="333333"/>
          <w:sz w:val="24"/>
          <w:szCs w:val="24"/>
        </w:rPr>
      </w:pPr>
      <w:r>
        <w:rPr>
          <w:rFonts w:cs="Arial" w:ascii="Arial" w:hAnsi="Arial"/>
          <w:bCs/>
          <w:color w:val="000000"/>
          <w:sz w:val="21"/>
          <w:szCs w:val="21"/>
        </w:rPr>
        <w:t xml:space="preserve">Software: </w:t>
      </w:r>
      <w:r>
        <w:rPr>
          <w:rFonts w:cs="Arial" w:ascii="Arial" w:hAnsi="Arial"/>
          <w:color w:val="000000"/>
          <w:sz w:val="20"/>
          <w:szCs w:val="20"/>
          <w:shd w:fill="FFFFFF" w:val="clear"/>
        </w:rPr>
        <w:t>libclc 0.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aron Watry &lt;awatr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aron Wat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Victor Oliveira &lt;victormatheu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esse Towner &lt;jessetowner@lavab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by the contributors listed in CREDITS.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by the contributors listed in CREDITS.TXT</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1993 by Sun Microsystems, Inc. All rights reserved.</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kexin (D)</cp:lastModifiedBy>
  <dcterms:modified xsi:type="dcterms:W3CDTF">2020-01-17T10:33: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zAjNy1lBlgsvkdI//DfwazkYzlAcfExsRrfTFzVzSVBwfS9E+HMmrqvZ49knD0kBoiJXQ7g
x3p+swYgdKsG2WzZx0WW6SIK8AeubnKupAqB0gOxL4lHIx4Ml260c5nz33g99sh66RjPC8D8
/L6SbqcrbiVf+GWMszoB5ZOCHk91c15+DnRJP7vf540nxZUErbP7MkA0o9+dMhr0uWZx5QOP
PBCMSzVJxmP1rYylbK</vt:lpwstr>
  </property>
  <property fmtid="{D5CDD505-2E9C-101B-9397-08002B2CF9AE}" pid="3" name="_2015_ms_pID_7253431">
    <vt:lpwstr>jFhQdiHCfDEarkJHtD68L2xAQiSdEl7gATeu5YEyX5F8nTsUVKvPMy
abXili2cJRkdl43mYgC2LrYnyZYmjH78fExs47IuhOhNWLngdjzRnnufJ3RjgJUfH+lsy3nl
MGHK17/u2wmZ8ltq/v9FVX+TP/aXwTMnqlSgEaHBSdV1e1imIj0nezqwZDC5bwRRSnI98PF5
pZhn8b44v1qHhfF1hSAo/6idED9eMUvPtNmG</vt:lpwstr>
  </property>
  <property fmtid="{D5CDD505-2E9C-101B-9397-08002B2CF9AE}" pid="4" name="_2015_ms_pID_7253431_00">
    <vt:lpwstr>_2015_ms_pID_7253431</vt:lpwstr>
  </property>
  <property fmtid="{D5CDD505-2E9C-101B-9397-08002B2CF9AE}" pid="5" name="_2015_ms_pID_7253432">
    <vt:lpwstr>rw+lnJOsEECzoTGX4uQHeeeGN4CxRpKLA/ea
4BrTy06NEwkkWtdpCTLYbhPSsodmGtVCcUrXRpEOUdPWoV6i5b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7872</vt:lpwstr>
  </property>
</Properties>
</file>